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on unità abitative    [  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14  Magg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 </w:t>
            </w:r>
            <w:r>
              <w:rPr>
                <w:b/>
                <w:color w:val="FF0000"/>
              </w:rPr>
              <w:t>32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________________________________________________________________________________  Frazione: </w:t>
            </w:r>
            <w:r>
              <w:rPr>
                <w:b/>
                <w:color w:val="FF0000"/>
              </w:rPr>
              <w:t>PETROGNANO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Provinciale di San Donnino</w:t>
            </w:r>
            <w:r>
              <w:rPr/>
              <w:t xml:space="preserve">  ________________________________________________________  N° 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6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1 porz.</w:t>
            </w:r>
            <w:r>
              <w:rPr/>
              <w:t xml:space="preserve">  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1630 </w:t>
            </w:r>
            <w:r>
              <w:rPr/>
              <w:t>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2102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102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12440" cy="170243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40162" t="67817" r="16614" b="1049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12440" cy="17024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54610" rIns="54610" bIns="546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5.7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97222222222222in,0.0597222222222222in,0.0597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2440" cy="170243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40162" t="67817" r="16614" b="104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2440" cy="170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9715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04440" cy="16929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04440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.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4440" cy="16929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4440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e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Olivi.</w:t>
            </w:r>
            <w:r>
              <w:rPr/>
              <w:t xml:space="preserve">  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27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6647815" cy="448183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47815" cy="4481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63030" cy="438912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63030" cy="43891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3.45pt;height:352.9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63030" cy="438912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3030" cy="438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630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5-14T09:43:00Z</dcterms:modified>
  <cp:revision>65</cp:revision>
  <dc:subject/>
  <dc:title>COMUNE DI  </dc:title>
</cp:coreProperties>
</file>